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 xml:space="preserve">Budowa sieci wodociągowej i kanalizacyjnej w ulicy Ziemiańskiej, Mieszczańskiej oraz Żwirki </w:t>
        <w:br/>
        <w:t>i Wigury w Białej Podlaskiej – etap III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3.2025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914523169"/>
      <w:bookmarkStart w:id="1" w:name="__Fieldmark__0_914523169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914523169"/>
      <w:bookmarkStart w:id="3" w:name="__Fieldmark__1_91452316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914523169"/>
      <w:bookmarkStart w:id="5" w:name="__Fieldmark__2_91452316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914523169"/>
      <w:bookmarkStart w:id="7" w:name="__Fieldmark__3_914523169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914523169"/>
      <w:bookmarkStart w:id="9" w:name="__Fieldmark__4_914523169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914523169"/>
      <w:bookmarkStart w:id="11" w:name="__Fieldmark__5_914523169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914523169"/>
      <w:bookmarkStart w:id="13" w:name="__Fieldmark__6_914523169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31:00Z</dcterms:modified>
  <cp:revision>1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